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 Word Summary/Alphabox Retell</w:t>
      </w:r>
    </w:p>
    <w:p>
      <w:pPr>
        <w:pStyle w:val="Heading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*Adapted from Linda Hoyt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vidual Activity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reading or listening to a selection, students generate keywords that reflect the main ideas.  All words are recorded on the alphabox sheet.  The students then use the keywords to do an oral and/or written summary of the inform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/Partner Activity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fter reading or listening to a selection, each student works in silence to generate 2 words that reflect/show their thinking about the text.  The words might not be in the text and should not be related to one another (as in a phrase).  Students share their words with a partner and justification for choosing those words.  The teacher records the student’s words on a class alphabox sheet.  (Students might put words on post-its and bring them to the front on a poster-size alphabox.)  The students then use the class words to create an oral or written retell/summary using as many of the words as possible.  This alternative allows students to connect the information to their background knowledge and often uncovers many inferences the students are making. 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 Idea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use the words generated from activity #1 or #2 to write questions to go with the words.  These questions could be used to play Jeopardy or some other game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Wordstorming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Give students the title of a story/article you are going to read.  Give them 4-6 letters to circle on the alphabox gri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Students predict words they think will be in the story/article that begin with given letters.  These words are recorded on the grid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Teacher or students read the article to find the main ideas.  They look for the words they predicted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After reading, they discuss the words they found and add any additional words beginning with those same letter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Students can work with a partner at any stage of this proces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Kelli Harrell/RCS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49:00Z</dcterms:created>
  <dc:creator>Randolph County Board of Education</dc:creator>
  <dc:description/>
  <cp:keywords/>
  <dc:language>en-US</dc:language>
  <cp:lastModifiedBy>Randolph County Schools</cp:lastModifiedBy>
  <cp:lastPrinted>2006-05-19T08:25:00Z</cp:lastPrinted>
  <dcterms:modified xsi:type="dcterms:W3CDTF">2006-05-19T12:27:00Z</dcterms:modified>
  <cp:revision>5</cp:revision>
  <dc:subject/>
  <dc:title>Key Word Summary/Alphabox Retell</dc:title>
</cp:coreProperties>
</file>